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ΦΥΛΛΟ ΑΞΙΟΛΟΓΗΣΗΣ</w:t>
      </w:r>
    </w:p>
    <w:p>
      <w:pPr>
        <w:pStyle w:val="Heading2"/>
        <w:rPr>
          <w:sz w:val="22"/>
        </w:rPr>
      </w:pPr>
      <w:r>
        <w:rPr>
          <w:sz w:val="22"/>
        </w:rPr>
        <w:t>ΕΚΚΡΕΜΕ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ΞΗ  Γ</w:t>
        <w:tab/>
        <w:tab/>
        <w:tab/>
        <w:tab/>
        <w:t>ΟΝΟΜΑ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θηγητής:  Γιάννης Γαϊσίδη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Φυσικός του Γυμνασίο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Βροντάδου Χίο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 xml:space="preserve">ΟΔΗΓΙΕΣ: </w:t>
      </w:r>
      <w:r>
        <w:rPr>
          <w:i/>
          <w:sz w:val="24"/>
        </w:rPr>
        <w:t xml:space="preserve"> Στις ερωτήσεις σωστού – λάθους να κυκλώσετε το Σ ή Λ αν κρίνετε ότι η πρόταση είναι σωστή ή λάθος αντίστοιχα.Στις ερωτήσεις πολλαπλής επιλογής να κυκλώσετε το γράμμα της σωστής κατά την κρίση σας πρόταση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Αν μεγαλώσουμε τη γωνία εκτροπής του εκκρεμούς η περίοδός του μεγαλώνε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Αν κρεμάσουμε στο εκκρεμές ένα σώμα διπλάσιας μάζας η περίοδος θα παραμείνει ίδι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</w:t>
        <w:tab/>
        <w:t>Λ</w:t>
        <w:tab/>
        <w:t>Αν ένα εκκρεμές που μετράει την ώρα το μεταφέρουμε στο Βόρειο Πόλο,τότε θα πηγαίνει πίσω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ιπλασιάζουμε το μήκος ενός εκκρεμούς.Τότε η περίοδός του γίνετα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πλάσια της αρχική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πλάσια της αρχικής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>φορές μεγαλύτερη της αρχικής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μένει ίδι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Τοποθετώντας έναν ισχυρό μαγνήτη κάτω από το μεταλλικό σφαιρίδιο του εκκρεμούς 3πλασιάζουμε την επιτάχυνση της βαρύτητας.Τότε η </w:t>
      </w:r>
      <w:r>
        <w:rPr>
          <w:rFonts w:cs="Arial" w:ascii="Arial" w:hAnsi="Arial"/>
          <w:b/>
          <w:sz w:val="22"/>
        </w:rPr>
        <w:t xml:space="preserve">συχνότητα </w:t>
      </w:r>
      <w:r>
        <w:rPr>
          <w:rFonts w:cs="Arial" w:ascii="Arial" w:hAnsi="Arial"/>
          <w:sz w:val="22"/>
        </w:rPr>
        <w:t>των αιωρήσεων γίνετα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</w:rPr>
        <w:t>φορές μεγαλύτερη της αρχικ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πλάσια της αρχικ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πλάσια της αρχικ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μένει ίδι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Ένα εκκρεμές έχει περίοδο 2</w:t>
      </w:r>
      <w:r>
        <w:rPr>
          <w:rFonts w:cs="Arial" w:ascii="Arial" w:hAnsi="Arial"/>
          <w:sz w:val="22"/>
          <w:lang w:val="en-US"/>
        </w:rPr>
        <w:t>s</w:t>
      </w:r>
      <w:r>
        <w:rPr>
          <w:rFonts w:cs="Arial" w:ascii="Arial" w:hAnsi="Arial"/>
          <w:sz w:val="22"/>
        </w:rPr>
        <w:t>.Το μεταφέρουμε σ’ έναν άλλο τόπο και η περίοδός του γίνεται 2,0002</w:t>
      </w:r>
      <w:r>
        <w:rPr>
          <w:rFonts w:cs="Arial" w:ascii="Arial" w:hAnsi="Arial"/>
          <w:sz w:val="22"/>
          <w:lang w:val="en-US"/>
        </w:rPr>
        <w:t>s.</w:t>
      </w:r>
      <w:r>
        <w:rPr>
          <w:rFonts w:cs="Arial" w:ascii="Arial" w:hAnsi="Arial"/>
          <w:sz w:val="22"/>
        </w:rPr>
        <w:t>Η νέα περίοδος έχει μετρηθεί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ε μικρότερο υψόμετρ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μικρότερο μήκος του εκκρεμού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μεγαλύτερη μάζα του εκκρεμού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οντά στον Ισημεριν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περίοδος του εκκρεμούς δίνεται από τη σχέση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εκκρεμές του τοίχου του σπιτιού μας πηγαίνει μπρος.Για να το επαναφέρουμε σε κανονική λειτουργία πρέπε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αυξήσουμε το μήκος το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το εκτρέψουμε κατά μεγαλύτερη γωνί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α μειώσουμε το μήκος το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ίποτα από τα παραπάνω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1:29:00Z</dcterms:created>
  <dc:creator>ITY</dc:creator>
  <dc:description/>
  <dc:language>en-US</dc:language>
  <cp:lastModifiedBy>ITY</cp:lastModifiedBy>
  <dcterms:modified xsi:type="dcterms:W3CDTF">2000-02-15T11:54:00Z</dcterms:modified>
  <cp:revision>2</cp:revision>
  <dc:subject/>
  <dc:title>ΦΥΛΛΟ ΑΞΙΟΛΟΓΗΣΗΣ</dc:title>
</cp:coreProperties>
</file>